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2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анкетирования по питанию в школьной столовой                                                      МБОУ «Борковская СОШ»   (99,4 %)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984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, фрукты, пюре с сосисками, добавить каши, пельмени, картофель жареный, салаты, хлеб по выбору (белый, ржаной), пирожки сладкие, оладьи, блины, творожные запеканки, молоко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ть меню, увеличить порции,  выбор блюд, убрать полуфабрикаты, КПК повара.</w:t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02:00Z</dcterms:created>
  <dc:creator>зубова</dc:creator>
  <dc:description/>
  <cp:keywords/>
  <dc:language>en-US</dc:language>
  <cp:lastModifiedBy>зубова</cp:lastModifiedBy>
  <dcterms:modified xsi:type="dcterms:W3CDTF">2020-11-11T08:59:00Z</dcterms:modified>
  <cp:revision>13</cp:revision>
  <dc:subject/>
  <dc:title/>
</cp:coreProperties>
</file>